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61134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72444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456031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